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МИНИСТЕРСТВО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федра экономики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ЭКОНОМИЧЕСКИХ ИССЛЕДОВА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тудентов направления подготовки 38.03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ность (профиль): Экономика предприятий и организац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го уровня бакалаври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04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ИНИСТЕРСТВО СЕЛЬСКОГО ХОЗЯЙ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МЕТОДИЧЕСКИЕ РЕКОМЕНДАЦИИ ПО ОРГАНИЗАЦИИ САМОСТОЯТЕЛЬНОЙ РАБОТЫ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СНОВЫ ЭКОНОМИЧЕСКИХ ИССЛЕДОВА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тудентов направления подготовки 38.03.01 Эконом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ность (профиль): Экономика предприятий и организаций АП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го уровня бакалаври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 2024 г.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330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далых, О. А., Савранская Я.В.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дисциплине «Основы экономических исследований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/ О. А. Удалых, Я.В. Савранксая – Макеевка: ДОНАГРА, 20204. – 33 с.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расименко И.Н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изоненко О.А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с целью организации самостоятельной работы студентов по дисциплине «Основы экономических исследований».  Содержат введение, требования к результатам освоения дисциплины темы занятий с перечнем конкретных заданий для самостоятельной работы студентов, вопросы для проведения самоконтроля по учебной дисциплине, список основной и дополнительной литературы, периодических изданий, Интернет-ресурсов необходимых для выполнения самостоятельной работы. Методические рекомендации помогут студентам овладеть навыками самостоятельной работы, более глубоко усвоить материал курса.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ссмотрено на заседании предметно-методической комиссии кафедры экономики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Протокол № 1 от «30» августа 2024 года </w:t>
      </w:r>
    </w:p>
    <w:p>
      <w:pPr>
        <w:pStyle w:val="Normal"/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976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тверждено на заседании кафедры экономики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токол № 1 от «30» августа 2024 года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3545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ind w:right="3968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отокол № 1 от «30» августа 2024 года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4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  <w:gridCol w:w="496"/>
      </w:tblGrid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Общие положения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Содержание разделов дисциплин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ind w:left="318" w:hanging="318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 Методические рекомендации по самостоятельному изучению материала дисциплины по разделам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опросы для подготовки к промежуточному контролю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. Оценивание знаний студенто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8967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писок рекомендованной литературы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Основы экономических исследований» является вариативной дисциплиной учебного плана образовательной программы направления подготовки: направления подготовки 38.03.01 Экономика, направленность (профиль): Экономика предприятий и организаций АП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«Основы экономических исследований» базируется на компетенциях, приобретаемых в результате изучения дисциплины «Введение в специальность» и является основой прохождения студентами учебной прак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Целью изучения дисциплин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Основы экономических исследований» является формирование у студентов способности творчески применять в своей деятельности достижения науки и практики для решения конкретных экономически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соответствии с поставленной целью дисциплина решает следующие зада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учение всеобщих и общенаучных методов проведения научных исследован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учение методов проведения исследований в эконом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воение техники проведения исследований и применение полученных знаний на практике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работка навыков проведения исследований и работы в научных коллекти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воении содержания дисциплины «Основы экономических исследований» студент должен обладать следующими компетенц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культурными  компетенц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использовать основы экономических, правовых знаний в различных сферах деятельности (ОК-4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профессиональными компетенц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ю постигать проблемы общенаучного и профессионально-ориентированного характера на основе систематического проработки литературы по специальности (ОПК-3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м и готовностью применять на практике методики по обработке и систематизации научной и практической информации, необходимой для решения профессиональных задач; пользоваться передовым опытом в сфере профессиональной деятельности (ОПК-5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фессиональными компетенциям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налитическая, научно-исследовательская деятельность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анализировать и интерпретировать данные отечественных и зарубежных источников информации о социально-экономических процессах и явлениях, выявлять тенденции изменения показателей и готовить информационный обзор и/или аналитический отчет (ПК-17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ю организовать научные исследования в области экономики: выбирать и обосновывать тему, составлять план исследований; уметь использовать информационное обеспечение; выбрать инструментальные средства для обработки экономических данных в соответствии с поставленной задачей, проанализировать результаты расчетов и обосновать полученные выводы; составлять и оформлять библиографию, применять компьютерные технологии в научных исследованиях и т.д. (ПК-18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учебной дисциплины студент должен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нать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принципы организации экономических исследова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ие и общенаучные методы проведения научных исследова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проведения исследований в экономи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меть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научной литературо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техники проведения исследований в экономи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ть, обобщать и анализировать экономическую информацию и давать научно-обоснованные рекоменд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результаты исследова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ладеть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проведения исследова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и работы в научных коллектива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2.  СОДЕРЖАНИЕ РАЗДЕЛОВ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 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Теоретические основы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1. Общие закономерности научного 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и задачи дисциплины. Общие закономерности развития науки.  Классификация наук. Принципы научного познания. Критерии научного знания. Основы проведения научных исследований. Классификация научно-исследовательских работ. Общая методика и организация учебно-исследовательской работы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2. Теоретические основы исследований в эконом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проведения исследований в экономике. Диалектический метод познания экономических явлений и процессов. Категории философии, используемые в экономических исследованиях. Понятие субъекта и объекта экономических исследований. Закономерности и законы экономических исследований. Экономические законы, механизм их действия и использования. Законы и категории гносеологии и их роль в раскрытии природы экономических явлений. Формы и примеры проявления законов: перехода количественных явлений в качественные; отрицания отрицания; единства и борьбы противоположностей; взаимосвязей экономических явлений и их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1.3. Методы исследования в эконом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ология, метод и методика экономических исследований. Эмпирические методы экономических исследований; теоретические методы экономических исследований. Специфические методы экономических исследований. Стадии экономического исследования. Методы моделирования и прогнозирования экономических процессов. Гипотеза и эксперимент в экономических исследованиях. Виды экспериментов, применяемых в экономических исследов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2. Организация и проведение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1. Стадии экономического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ор темы исследования. Роль научного руководителя в выборе темы. Установление объекта, предмета исследования. Содержание исследования и объем работ. Цель и задачи исследования. План исследования. Внедрение результатов ис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2. Формы представления результатов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отчета. Основные требования к содержанию отчетов по результатам исследований. Виды и правила составления рефератов. Аннотации. Правила составления аннотаций. Методы сбора информации. Методы работы с литературными источниками. Методы составления аналитического обзора. Выработка гипотезы. Актуальность, значимость, новизна иссле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3. Апробация результатов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апробации результатов экономических исследований. Понятие и техника составления докладов. Техника составления статей. Методы анализа и обсуждения результатов исследований. Выводы и теоретические обсуждения. Разработка практических рекомендаций и требования к ним. Требования к литературному оформлению отчета. Сопроводительные документы для опубликования статей. Приемы квалифицированного описания результатов научны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2.4. Научная организация труда исследова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ые средства вычислительной техники и их применение в экономических исследованиях. Техника личной работы. Правила этики работы в коллективе и с руководителем. Основные положения гигиены умственного труда. Программа исследования на объекте. Рабочая программа исследования. Организация внедрения результатов исслед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 МЕТОДИЧЕСКИЕ РЕКОМЕНДАЦИИ ПО САМОСТОЯТЕЛЬНОМУ ИЗУЧЕНИЮ МАТЕРИАЛА ДИСЦИПЛИНЫ ПО РАЗДЕЛ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ь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амостоятельной работы студентов по дисциплине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Задача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й работы студентов по дисциплине явля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ление и расширение теоретических зна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умений использовать учебную, научную, справочную литератур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материала, собранного и полученного в ходе самостоятельных занятий на семинарских занятиях; для эффективной подготовки к итоговому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 видам самостоятельной работы студ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 изучении дисциплины относя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тическая проработка конспектов занятий, учебной и специальной литера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е изучение материала и конспектирование лекций по учебной и специальной литерату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готовка к сообщению или беседе на семинарском занятии по заданной преподавателем теме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исание и защита реферата, докла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текущему и итоговому контролю по дисципли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амостоятельное изучение дисциплины рекомендуется в следующей </w:t>
      </w:r>
      <w:r>
        <w:rPr>
          <w:rFonts w:cs="Times New Roman" w:ascii="Times New Roman" w:hAnsi="Times New Roman"/>
          <w:i/>
          <w:kern w:val="2"/>
          <w:sz w:val="28"/>
          <w:szCs w:val="28"/>
          <w:lang w:eastAsia="ru-RU"/>
        </w:rPr>
        <w:t>последовательности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перечнем и содержанием разделов, которые должны быть усвоены студентом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Ознакомление с рекомендациями по изучению разделов, которые изучаются в соответствии с методическими рекомендациями. 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Изучение и конспектирование рекомендованной литературы, которая касается изучаемого раздела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Ознакомление с новыми книгами, брошюрами, статьями в периодических изданиях и сборниках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Выполнение контрольных работ.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дготовка к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по работе над конспектом лекций во время и после проведения лек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ходе лекционных занятий обучающимся рекомендуется выполнять следующие действия.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 по их применению. Задавать преподавателю уточняющие вопросы с целью уяснения теоретических положений, разрешения спорных ситуаций. Желательно оставить в рабочих конспектах поля, на которых во внеаудиторное время можно с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к семинарским заняти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одготовке к семинарским занятиям обучающимся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В ходе подготовки к практическим занятиям необходимо освоить основные понятия и методики расчета показателей, ответить на контрольные вопросы. В течение практического занятия студенту необходимо выполнить задания, выданные преподавателем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етодические рекомендации по подготовке к выступлению с докладо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выступлению с докладом имеет свои особенности. Чтобы сделать хороший доклад требуется планирование и тщательная подготовк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того чтобы выступление не было скучным, докладчик должен понимать своих слушателей. Он должен представлять себе, что хочет услышать и узнать его аудитория. Для эффективного выступления необходимы также определенная стержневая идея доклада, которая была бы его «ядром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ержневая идея помогает докладчику донести свои мысли до аудитории и в то же время имеет весьма существенное значение для решения организационных вопрос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ычно в процессе непосредственной подготовки выступления возникает страх перед сценой. Он без труда может быть преодолен двумя способами: тщательной подготовкой выступления путем многократных репетиций и с помощью освоения простых правил публичного выступления и изучения требований, предъявляемых к докладчик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имание проблемы – это половина успеха. Кроме того, необходимо осознать, что слушатели пришли не для того, чтобы их развлекали, и поэтому не следует склоняться в сторону театральност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этом отношении исследователи имеют явное преимущество перед другими ораторами. О них обычно судят по качеству их работы, и они обращаются к слушателям, которые пришли специально для того, чтобы узнать об их достижениях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имущество докладчиков по экономическим проблемам состоит также и в том, что они являются авторами и создателями материала, который представляют, и, следовательно, лучше других способны дать соответствующую интерпретацию этого материал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актике научной и исследовательской работы выработаны рекомендации и пожелания, как лучше выступить с докладом. Вот некоторые из ни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 выступлении с докладом следует тщательно изучить его тему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иметь краткий план изложения и подробный конспек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выступление не следует начинать с извинений или оправдан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начале доклада надо сообщить кратко основные вопросы, которые будут изложен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во время доклада можно пользоваться записями, чтобы не упустить важное, кроме того, это придает чувство уверенности, создает ясность мышления (следует помнить, что аудитория заинтересована в правильном изложении мыслей, в не во впечатлении от внешних достоинств речи докладчика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такие записи не должны быть слишком подробно детализированными, ибо это затрудняет пользование ими в момент доклад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наилучшая форма записей – карточка, в ней легче найти, что нужно, и она меньше отвлекает слуша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если есть необходимость пользоваться доской, обращайте внимание на внешний вид выписываемого материала: текста, чертежей, схем и т.п., они должны быть четкими, разборчивы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если рисунки сложны, то лучше использовать цветной мел, пунктир, штриховку и т.п.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держаться нужно свободно, не показывая, как это труд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) поддерживать в себе чувство, что аудитория настроена благожелательно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) не концентрировать своего внимания на отдельном слушателе, а обращаться ко всей ауд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) не следует во время доклада брать в руки посторонние вещи, чтобы манипуляции с ними не отвлекали внимание слушателей и не выдавали волнения докладчик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) при подготовке необходимо предварительно доклад несколько раз прочесть вслух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Рекомендации по работе с литературо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еоретический материал курса становится более понятным, когда дополнительно к прослушиванию лекции и изучению конспекта, изучаются и книги. Легче освоить дисциплину, придерживаясь одного учебника и конспекта. Рекомендуется, кроме «заучивания» материала, добиться состояния понимания изучаемой темы дисциплины. С этой целью рекомендуется после изучения очередного параграфа выполнить несколько простых упражнений на данную тему. Кроме того, очень полезно мысленно задать себе следующие вопросы (и попробовать ответить на них): о чем этот параграф, какие новые понятия введены, каков их смысл, что даст это на практик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ами для самостоятельного изучения дисциплины выступаю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пект лекций по дисциплин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ые пособия по отдельным тем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статьи в периодической печати и научных сборник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ые монограф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ресур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Формой контроля знаний студента по каждой теме являются ответы на контрольные вопросы, а в целом по дисциплине – промежуточный контроль в форме за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Методические рекомендации по самостоятельной работе при изучении лек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Раздел 1.  Теоретические основы экономических исследова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ма 1.1. Общие закономерности научного зн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общих закономерностей развития науки, принципов научного познания, сущности и критериев научного 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 Общие закономерности развития нау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Сущность научного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 Классификация нау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О.1, О.2, О.5, Д.2, Д.3, Д.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акцентировать вним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следующих понят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ка и научная дея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тественные науки и общественные нау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ое исследование, учебное исследов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дии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ундаментальные, поисковые, прикладные иссле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учно-исследовательские и опытно-конструкторские работы, научно-производственный разработ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науко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 и тес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контрол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Что является объектом экономических исследований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чему без навыков исследователя нельзя стать хорошим специалистом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еречислите, в каких организациях могут проводиться научные иссле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сновные функции Академии наук РФ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Место и роль вузовской науки в научной деятельности в масштабах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Какова может быть квалификация научных кадров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Чем различаются учебно-исследовательская и научная работа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Поясните, кто может выступать субъектом учебных исследований и научных исследова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В чем состоит специфика экономических наук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Основные цели и задачи экономических исследова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первого уров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чением о принципах построения, формах и способах научного познания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теор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методолог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метод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уки, базирующиеся на фактах, наблюдениях и поддающихся проверке известных данных или определенных явлений назыв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экономическ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техническ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естественны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общественны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Теория как система знаний, являющихся формой общественного сознания, является содержанием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гносеолог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науковеде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наук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методолог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Идеальное воспроизведение в языковой форме обобщенных представлений о закономерных связях объективного мира – это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зна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наук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метод позн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Отражение мозгом человека свойств предметов или явлений объективного мира через органы чувств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ощуще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восприят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представле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воображение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Вторичный образ предмета или явления, которые в данный момент времени не действуют на органы чувств человека, но обязательно действовали в прошлом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ощуще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восприят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представле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воображение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Выведение частного случая из какого-либо общего положения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опосредованным умозаключе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дедуктивным умозаключе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непосредственным умозаключе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индуктивным умозаключение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Исследования, которые изучают объективные явления и закономерности, открывают принципиально новые пути преобразования природы и общества, производительных сил, создания техники и технологии будущего, использование новых источников энергии и т.п. назыв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поисковы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фундаментальны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прикладны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научно-исследовательски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Исследования, направленные на создание научного задела с целью его дальнейшего использования, назыв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поисковы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фундаментальны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прикладны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научно-исследовательски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сты второго уровня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еобходимо вставить пропущенное слово)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овокупность сведений в какой-либо области знаний называется ……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……………… вырастает из практики, но затем само направляется на практическое овладение действительность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……………… это мысль, отражающая существенные и необходимые признаки предмета или явл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Если понятие указывает не только на то, что отрицает, но и на то, что взамен отрицаемого утверждается, то такое понятие называется ……………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Сопоставление понятий, устанавливающих объективную связь между предметом и классом предметов, называется ……………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То, на что направлена деятельность исследователя, то есть материальная или идеальная система, называется ……………… иссле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Исследуемые с определенной целью свойства, отношения объекта называется ……………… иссле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Интуитивное объяснение явления без промежуточной аргументации, без осознания всей совокупности связей, на основании которой делается вывод, называется ……………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Система обобщенного знания о тех или иных сторонах действительности называется ……………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Комплексные проблемы, темы, научные вопросы являются ……………… единицами научного направле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Проблема, характерная для определенного производства, того или иного объекта, называется ……………… проблемо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Предположение о причине, вызывающей данное следствие, называется ………………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ма 1.2. Теоретические основы исследований в эконом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специфики экономических наук в системе наук, общих закономерностей проведения научных исследований в эконом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 Специфика экономических наук в системе нау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Категории философии, используемые в экономических исследован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 Закономерности и законы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Литература: О.3, О.4, Д.1, Д.5, Д.7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студент должен акцентировать внимание на следующих понятия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апы процесса исследования: (возникновение идеи, формирование понятий, выдвижение гипотезы; обобщение научных фактов, доказательства правильности гипотезы, суждени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ипотез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док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сиом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 и тес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контрол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Что понимается под научным вопросом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ясните взаимосвязь категорий. Закон и гипотез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Что такое парадокс в науке и о чем он свидетельствует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Что такое принцип в научной теории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оль теории в экономическом исследован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 Почему при проведении научного исследования нужно руководствоваться определенными принципами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 Поясните роль философских категорий в экономических исследованиях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Как цель исследования влияет на содержание и характер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Почему при проведении в экономических исследованиях невозможно обойтись без категорий философии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В чем специфика проявления экономических законов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Поясните взаимосвязь понятий закон и закономерност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Почему необходим правильный выбор цели и обоснование оптимального плана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 Почему экономические явления всегда надо рассматривать исторически, в динамике, в процессе исторического становления и развит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первого уров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авило, возникшее в результате субъективно осмысленного опыта людей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принцип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постулат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аксиомо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теори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Утверждение, резко расходящееся с общепринятым, установившимся мнением, принято называть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исключением из прави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парадокс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гипотезо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аксиомо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ложение, которое выдвигается без доказательств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парадокс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гипотезо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аксиомо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законо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Событие, которое непосредственно предшествует другому, но не порождает его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повод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причино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следств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закономерность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ричины, действующие в самом предмете или явлении, отражающие качественную особенность, обусловливающие общие признаки явления, назыв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внутренними причин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частными причин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внешними причин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случайными причина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ущественная определенность предметов, в силу которой они являются данными предметами и отличаются от других предметов, явля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качеством предме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количеством предме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формой предме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сущностью предм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озможность, выражающая отсутствие каких-либо условий, порождающих некоторое явление, но вместе с тем и отсутствие условий, препятствующих его возникновению, явля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реальной возможностью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объективной возможностью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абстрактной возможностью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субъективной возможность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Цели деятельности, основанные на формальных возможностях, назыв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ложны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нереальны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абстрактны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истинны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Всеобщая связь явлений в экономических явлениях явля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закон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закономерностью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принцип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Законом, объясняющим, каким образом происходит движение и развитие, явля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закон перехода количественных изменений в качественны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закон единства и борьбы противоположност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закон отрицания отриц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Законом, объясняющим, в каком направлении осуществляется движение и развитие, явля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закон перехода количественных изменений в качественны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закон единства и борьбы противоположност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закон отрицания отриц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второго уров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опоставьте категории и описания к ним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Категори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а) сущность;</w:t>
        <w:tab/>
        <w:tab/>
        <w:tab/>
        <w:t>г) форм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б) явление;</w:t>
        <w:tab/>
        <w:tab/>
        <w:tab/>
        <w:t>д) единично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в) содержание;</w:t>
        <w:tab/>
        <w:tab/>
        <w:tab/>
        <w:t>е) особенно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писа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а) единство всех основных элементов целого, его свойств и связ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б) конкретное событие, свойство как процесс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в) объективно существующая общность черт, свойств, признаков единичных предметов, явлений, характеризующихся общими признака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г) каждый объект, предмет, явле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д) черты, присущие некоторым объектам, относящимся к определенному классу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е) совокупность глубинных связей, отношений и внутренних законов, определяющих основные черты и тенденции развития материальной систем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ж) внутренняя организация, структур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ставьте пропущенное слово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Цель выступает побудительным мотивом людей, она промежуточное звено между абстрактным мышлением и человеческой практикой». В ее основе лежат ……………… и ……………… субъек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чины, не зависящие от воли или сознания людей, являются объективными, а представляющие собой деятельность отдельных личностей ……………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Устойчивая, необходимая и определенная в количественном и качественном отношении причинно-следственная связь между явлениями называется ……………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бъективная тенденция развития существующих явлений, наличие условий их возникновения или отсутствия обстоятельств, препятствующих этому возникновению, представляет категорию ……………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……………… есть тенденция, предпосылка возникновения новых явлений в глубинах старых. Она представляет промежуточное состояние между действительностью и недействительность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Мысленное превращение возможности в действительность через практику, включающее пути, последовательные этапы, сроки, темпы, способы и средства осуществления цели, называется ……………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Закономерное качественное изменение материальных и идеальных объектов, характеризующееся как необходимое и направленное, называется ……………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Укажите недостающий закон в системе диалектики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 отрицания отрицания, закон перехода количественных изменений в качественные и закон …………………….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ма 1.3. Методы исследования в эконом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Цель лекции: изучение методов осуществления научных исследований в экономи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 Методология, методы и методика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Эмпирические методы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 Эмпирико-теоретические методы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 Теоретические методы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5. Специфические методы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О.1, О.3, Д.4, Д.5, Д.8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удент должен понять</w:t>
      </w:r>
      <w:r>
        <w:rPr>
          <w:rFonts w:cs="Times New Roman" w:ascii="Times New Roman" w:hAnsi="Times New Roman"/>
          <w:sz w:val="28"/>
          <w:szCs w:val="28"/>
        </w:rPr>
        <w:t xml:space="preserve"> сущность и запомнить основные методы исследования, уметь использовать специфические методы исследований в экономике в практической деятельности, составить план исследования, различать пон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оценки полученных знаний по теме необходимо ответить на контрольные вопросы и тес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чем суть понятия методологии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Назовите основные критерии отнесения методов исследования к эмпирическим, теоретическим, специфически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В чем состоит различие частной и общей методик проведения исследо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ак взаимосвязаны два уровня познания: эмпирическое и теоретическое познание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ва роль практики в процессе позн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С какой целью и как могут использоваться эксперименты в экономических исследованиях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чему функционально-экономический анализ относится к эмперико-теоретическим (общенаучным методам)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ие виды моделей (метод моделирования) могут использоваться в экономических исследованиях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При решении каких проблем могут быть использованы методы прогнозир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В чем суть организационно-методической подготовки проведения учебного или научного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С какой целью проводится технико-экономическое обоснование научно-исследовательской работы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первого уров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а практического и теоретического освоения действительности в соответствии с законами существования исследуемого объекта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частной методолог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бщей методолог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метод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методикой иссле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Совокупность познавательных средств, методов, приемов, используемых в какой-либо науке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методолог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программой исследо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методикой иссле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ласть знания, изучающая средства, предпосылки и принципы организации познавательной и практико-преобразующей деятельности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методологией исследо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методикой исследо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методом исследо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приемом иссле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Эксперименты, проводимые в экономике как отрасли науки, называю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психологически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оциальны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роизводственны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общественным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ксперимент, включающий активное изменение структуры и функций объекта исследования в соответствии с выдвинутой гипотезой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искусствен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озидатель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поисков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мысленны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 исследования, при котором общий вывод о признаках множества элементов делается на основе изучения этих признаков у части элементов одного множества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анализ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синтез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индукц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дедукци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тод исследования, посредством которого достигается познание одних предметов и явлений на основе их средства с другими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сравне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наблюде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аналог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конкретизаци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второго уров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окупность методов и приемов целенаправленного изучения явления составляет …………………. иссле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воей основе …………………. является инструментом познания объективных законов действительности с целью использования их в практической деятельности люд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пределите ниже перечисленные методы по группам методо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эмпирические метод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теоретические метод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эмпирико-теоретические методы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) специфические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-научные методы; метод сравнения; программно-целевой метод; метод выборочного наблюдения; метод многомерных сравнений; метод детализации; метод интерпретации; метод классификации; аксиоматический метод; логический метод; метод эксперимен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ука, изучающая средства и методы измерений и анализа массовых количественных данных называется ………………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ие из перечисленных приемов и методов исследований (аналогия, формализация, конструктивизация, допущение, описание, изолирование, отождествление, конкретизация) можно отнести к абстрагир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Раздел 2. Организация и проведение экономических исследова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ма 2.1. Стадии экономического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Цель лекции: изучение стадий проведения экономического исследования, методики проведения научного экономического иссле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 Экономическое исследование как проце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Выбор темы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 Установление объекта, предмета исследования, выбор методов исслед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О.1, О.3, О.5, Д.1, Д.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тудент должен понять</w:t>
      </w:r>
      <w:r>
        <w:rPr>
          <w:rFonts w:cs="Times New Roman" w:ascii="Times New Roman" w:hAnsi="Times New Roman"/>
          <w:sz w:val="28"/>
          <w:szCs w:val="28"/>
        </w:rPr>
        <w:t xml:space="preserve"> сущность и запомнить основные этапы проведения исследования, уметь выбрать тему исследования, установить объект и предмет исследования, выбрать методы исслед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те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оценки полученных знаний по теме необходимо ответить на контрольные вопросы и тес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просы для самоконтрол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вы стадии осуществления научного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чему экономическое исследование можно назвать процессом?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 выбрать тему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определить актуальность темы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ова роль руководителя при выборе темы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то представляет собой объект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представляет собой предмет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ва взаимосвязь между предметом и объектом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 сформировать цель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Что влияет на выбор методов проведения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 какой целью проводится технико-экономическое обоснование научно-исследовательской работы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первого уров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тод изучения объектов путем отображения их содержания и структуры в знаковой форме при помощи искусственных языков и символов, обеспечивающих краткость и точность фиксации знаний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описа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пределе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формализац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интерпретаци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, с помощью которого формулируются особенности исследуемого объекта, специфические способы его поиска, употребления, построения среди других объектов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описа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определение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формализац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интерпретаци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какой группе специфических методов экономических исследований можно отнести метод натурального обследова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метод сбора экономической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метод обработки экономической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метод анализа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метод плановых расчетов и обоснова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чем состоит назначение классификаторов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в группировке исходных данных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в обеспечении единства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 выделении состава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в систематизации информа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чем заключается суть элиминирования при использовании метода факторного анализа в детерминированных моделях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в определении главных факторо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в определении величины влияния каждого фактора на исследуемое явле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в исключении воздействия всех факторов на величину результативного показателя, кроме одного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в нейтрализации воздействия отрицательных фактор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ая группа методов экономических исследований базируется на методах линейного и динамического программирова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методы сбора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методы обработки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методы анализа информ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методы плановых расчетов и обосновани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методы прогнозир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ие из перечисленных видов деятельности не являются формой апробации результатов исследова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доклад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) аннотац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) стать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) научно-техническое совещани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) реценз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ы второго уров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 исследования, основанный на изучении объекта посредством устройств, моделирующих его поведение, при котором модель и ее оригинал описываются тождественными уравнениями и исследуются с применением ЭВМ, называется ………………….………………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, предусматривающий оценку поведения объекта как системы со всеми факторами, влияющими на его функционирование, называется …………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Изучение истории вопроса и современного состояния проблемы является этапом …………………. стадии экономического исследов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пытное применение на конкретном объекте результатов экономического исследования называется ………………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Определите последовательность этапов экономического исследова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ыдвижение гипотезы; создание методик, рекомендаций; возникновение идеи; обобщение научных фактов; формирование понятий; суждений; доказательство правильности гипотез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ма 2.2. Формы представления результатов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 xml:space="preserve">Цель лекции: изучение различных форм представления результатов экономических исследований, правил формирования отчетной документации научных исследова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 Методические указания по составлению отчетов о научно-исследовательской рабо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Виды и правила составления рефера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 Правила составления аннотаци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О.2, О.5, Д.2, Д.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изучении данной темы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удент должен уметь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ать основные формы представления результатов научных и учебных исследований, таких как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рсовая работа</w:t>
        <w:tab/>
        <w:tab/>
        <w:tab/>
        <w:tab/>
        <w:t>Диссертац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рсовой проект</w:t>
        <w:tab/>
        <w:tab/>
        <w:tab/>
        <w:tab/>
        <w:t>Монограф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пломная работа</w:t>
        <w:tab/>
        <w:tab/>
        <w:tab/>
        <w:t>Стать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пломный проект</w:t>
        <w:tab/>
        <w:tab/>
        <w:tab/>
        <w:t>Реферат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</w:t>
        <w:tab/>
        <w:tab/>
        <w:tab/>
        <w:tab/>
        <w:tab/>
        <w:t>Аннотац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 и тес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провер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чему при составлении отчетов необходимо соблюдать общие требования, предусмотренные стандартом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 какой целью обосновывают актуальность исследуемой темы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Для чего указывают новизну результатов проведенного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 чем состоит принципиальное отличие курсовой работы и курсового проекта как форм представления результатов учебного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 чем состоит принципиальное отличие диссертации и монографии как форм представления результатов научного исследован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 какой целью составляют реферат и аннотацию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первого уров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акие формы из ниже перечисленных можно отнести к формам представления результатов учебных экономических исследовани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отчет по практик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курсовая рабо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курсовой проект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магистерская диссертац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) дипломная работ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е) дипломный проект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ж) нет правильного ответ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акие формы из ниже перечисленных форм можно отнести к формам представления результатов научных экономических исследований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отчет о практик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отчет об участии в госбюджетной НИР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курсовая работа (проект)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магистерская диссертац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) дипломная работа (проект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раткое изложение содержания документа, отвечающее на вопрос «Что говорится в первичном документе?»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аннотац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реферат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отзыв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рецензи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раткое изложение содержания документа, отвечающее на вопрос «О чем говорится в первичном документе?»,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а) аннотаци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б) реферат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в) отзыво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>г) рецензие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ма 2.3. Апробация результатов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форм и способов апробации результатов научных исслед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 Способы апробации результатов экономических исслед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Методические указания по подготовке докла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 Методические указания по составлению стат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О.3, О.4, О.5, Д.1, Д.2, Д.5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зучении данной темы основной упор делается на практику составления докладов, рецензий, отзывов; выступления с докладами и оформление статей; на правила проведения конференций, совещаний, симпозиум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провер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еречислите основные способы апробации результатов научных исследова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еречислите основные способы апробации результатов учебных исследован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чему в экономических исследованиях придается большое значение апробации результатов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аким образом выступление с докладом способствует инициированию новых исследований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С какой целью составляется рецензи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В чем суть различий между отзывом руководителя и рецензией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акова роль тезисов в апробации результатов исследований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Назовите основные цели проведения диску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овые задания первого уровн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ид научной литературы, небольшая статья, дающая анализ или критическую оценку печатного труда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реценз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мон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учная стат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тезисы докла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Самостоятельное произведение, содержащее определенную научную информацию, полученную в результате проведения исследований, публикуется в научном журнале или сборнике научных трудов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реценз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мон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учная стат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тезисы докла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Сжатые, кратко сформулированные основные положения доклада, сообщения и т.п., выраженные в категорической форме утверждения или отрицания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реценз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мон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учная стат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тезисы докла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Специальные научные исследования, посвященные научному изложению изучаемой проблемы, публикуется в виде отдельного издания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реценз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монограф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учная стат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тезисы доклад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Формой апробации результатов экономического исследования являются –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ыступление с доклад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научная дискусс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убликации статей, монограф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се ответы вер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Тема 2.4. Научная организация труда исследова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Цель лекции: изучение сущности и принципов научной организации труда исследователя, организации научной работы в коллек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ru-RU"/>
        </w:rPr>
        <w:t>План ле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1. Основы научной организации труда исследова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 Научная организация умственного труда исследова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3. Формирование научно-исследовательского коллекти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4. Нравственная ответственность исследовате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Литература: О.1, О.3, Д.2, Д.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изучении данной темы основное внимание необходимо уделить методам и средствам управления научным коллективом, целям и схемам проведения деловых совещаний, гигиене умственного труд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амооценки полученных знаний по теме необходимо ответить на контрольные вопросы и тест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опросы для самопроверк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акие средства вычислительной техники и для решения каких задач могут быть использованы в современных условиях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еречислите основные принципы управления научным коллективо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акую роль играет деловая переписка в организации труда исследователей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Какое деловое совещание можно считать рационально организованным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Что из себя представляют прения и какова их роль в проведении делового совещани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Что такое творческий коллектив и как он может быть сформирован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Основные причины возникновения конфликтов при проведении исследований? Как оформляется результат внедрения исследований на объекте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Что такое авторское право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Назовите основные способы защиты авторского прав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 Что такое психическая гигиена и какую роль она играет при проведении научных и учебных исследований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В чем состоит специфика рабочего места исследовател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 Что понимается под сбалансированностью рабочего места исследователя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первого уров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Если на рабочем месте исследователь выполняет только те функции, которые обеспечены средствами, необходимыми для их выполнения, то рабочее место счит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сбалансирован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правиль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оптимальны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Если руководитель коллектива систематически информирует весь коллектив как о достигнутых успехах в решении задач, так и о трудностях и срывах, то он следует принципу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тотальнос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перманентного информиро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индивидуальной компенс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информированности о существе пробле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Если руководитель творческого коллектива учитывает особенности ценностных ориентаций исполнителей, то он следует принципу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тотальност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перманентного информирован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индивидуальной компенсаци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информированности о существе пробле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Если деловое совещание проводится по схеме: доклад </w:t>
      </w:r>
      <w:r>
        <w:rPr>
          <w:rFonts w:eastAsia="Symbol" w:cs="Symbol" w:ascii="Symbol" w:hAnsi="Symbol"/>
          <w:sz w:val="28"/>
          <w:szCs w:val="28"/>
          <w:lang w:eastAsia="ru-RU"/>
        </w:rPr>
        <w:t>®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опросы к докладчику </w:t>
      </w:r>
      <w:r>
        <w:rPr>
          <w:rFonts w:eastAsia="Symbol" w:cs="Symbol" w:ascii="Symbol" w:hAnsi="Symbol"/>
          <w:sz w:val="28"/>
          <w:szCs w:val="28"/>
          <w:lang w:eastAsia="ru-RU"/>
        </w:rPr>
        <w:t>®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ния </w:t>
      </w:r>
      <w:r>
        <w:rPr>
          <w:rFonts w:eastAsia="Symbol" w:cs="Symbol" w:ascii="Symbol" w:hAnsi="Symbol"/>
          <w:sz w:val="28"/>
          <w:szCs w:val="28"/>
          <w:lang w:eastAsia="ru-RU"/>
        </w:rPr>
        <w:t>®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ботка решения, то такое совещание принято называть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проблем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инструктив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оперативны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Если деловое совещание проводится по схеме: обмен мнениями </w:t>
      </w:r>
      <w:r>
        <w:rPr>
          <w:rFonts w:eastAsia="Symbol" w:cs="Symbol" w:ascii="Symbol" w:hAnsi="Symbol"/>
          <w:sz w:val="28"/>
          <w:szCs w:val="28"/>
          <w:lang w:eastAsia="ru-RU"/>
        </w:rPr>
        <w:t>®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явление участков работы, на которые должны быть направлены главные усилия, то такое совещание называетс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проблем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инструктивным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оперативным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С чем связана полезная функция конфликта?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неосознанными побуждениями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психологической несовместимостью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эмоциями исследователей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столкновением противоположных тенденций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ы второго уровн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Соотнесите наименование совещания и цели проведения совеща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именование совеща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проблемно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оперативное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инструктивное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и проведения совещания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передача распоряжений и необходимых сведений сверху вниз по схеме управления для их быстрого выпол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информация о текущем состоянии дел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поиск оптимального решения вынесенной на обсуждение проблем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оставьте знак роста «</w:t>
      </w:r>
      <w:r>
        <w:rPr>
          <w:rFonts w:eastAsia="Symbol" w:cs="Symbol" w:ascii="Symbol" w:hAnsi="Symbol"/>
          <w:sz w:val="28"/>
          <w:szCs w:val="28"/>
          <w:lang w:eastAsia="ru-RU"/>
        </w:rPr>
        <w:softHyphen/>
      </w:r>
      <w:r>
        <w:rPr>
          <w:rFonts w:cs="Times New Roman" w:ascii="Times New Roman" w:hAnsi="Times New Roman"/>
          <w:sz w:val="28"/>
          <w:szCs w:val="28"/>
          <w:lang w:eastAsia="ru-RU"/>
        </w:rPr>
        <w:t>», снижения «</w:t>
      </w:r>
      <w:r>
        <w:rPr>
          <w:rFonts w:eastAsia="Symbol" w:cs="Symbol" w:ascii="Symbol" w:hAnsi="Symbol"/>
          <w:sz w:val="28"/>
          <w:szCs w:val="28"/>
          <w:lang w:eastAsia="ru-RU"/>
        </w:rPr>
        <w:t>¯</w:t>
      </w:r>
      <w:r>
        <w:rPr>
          <w:rFonts w:cs="Times New Roman" w:ascii="Times New Roman" w:hAnsi="Times New Roman"/>
          <w:sz w:val="28"/>
          <w:szCs w:val="28"/>
          <w:lang w:eastAsia="ru-RU"/>
        </w:rPr>
        <w:t>», неизменного состояния «</w:t>
      </w:r>
      <w:r>
        <w:rPr>
          <w:rFonts w:eastAsia="Symbol" w:cs="Symbol" w:ascii="Symbol" w:hAnsi="Symbol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» эффективной работы исследователя по периодам рабочего времен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ериод рабочего времени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а) врабатываемость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б) оптимальная работоспособность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) полная компенсац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) устойчивая компенсация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) конечный прорыв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е) прогрессивное снижение трудоспособност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ВОПРОСЫ ДЛЯ ПОДГОТОВКИ К ПРОМЕЖУТОЧНОМУ КОНТРОЛ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щие закономерности развития наук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лассификация нау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нципы научного познания. Критерии научного зн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ы проведения научных исследова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щая методика и организация учебно-исследовательской работы студен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ецифика экономических наук в системе наук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атегории философии, используемые в экономических исследования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кономерности и законы экономических исследова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тодология, методы и методика экономических исследова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мпирические методы экономических исследова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Эмперико-теоретические методы экономических исследова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еоретические методы экономических исследова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ецифические методы экономических исследова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и эксперимент в экономических исследованиях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ыбор темы исследования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становление объекта, предмета иссле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держание исследования и объем рабо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недрение результатов исследов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тодические указания по составлению отчетов о научно-исследовательской работ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иды и правила составления реферат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ила составления аннотац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особы апробации результатов экономических исследовани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тодические указания по подготовке доклад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тодические указания по составлению стат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сновы научной организации труда исследовате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учная организация умственного труда исследовате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Формирование научно-исследовательского коллекти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равственная ответственность исследовате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гигиены умственного тру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недрения результатов исслед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 ОЦЕНИВАНИЕ ЗНАНИЙ СТУДЕН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ru-RU"/>
        </w:rPr>
        <w:t xml:space="preserve">Критерии оценки формируются, исходя из требований Положения </w:t>
      </w: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>об организации учебного процесса в ГОУ ВПО «Донбасская аграрная академ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Шкала оценивания: национальная и ECT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1351"/>
        <w:gridCol w:w="2247"/>
        <w:gridCol w:w="1950"/>
        <w:gridCol w:w="3247"/>
      </w:tblGrid>
      <w:tr>
        <w:trPr>
          <w:trHeight w:val="427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о шкале </w:t>
            </w:r>
            <w:r>
              <w:rPr>
                <w:rFonts w:eastAsia="Arial" w:cs="Times New Roman" w:ascii="Times New Roman" w:hAnsi="Times New Roman"/>
                <w:b/>
                <w:lang w:eastAsia="ru-RU"/>
              </w:rPr>
              <w:t>ECTS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умма балов за все виды учебной деятельности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о государственной шкале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экзамена, курсовой работы, практ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ля зачета</w:t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-1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Отлично» (5)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чтено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B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-89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Хорошо» (4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C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-79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-74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Удовлетвори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)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-69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-5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возможностью повторной сдач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F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-3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Неудовлетвори</w:t>
              <w:softHyphen/>
              <w:t>тельно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 зачтено с обязательным повторным изучением дисциплин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ПИСОК РЕКОМЕНДОВАННОЙ ЛИТЕРАТ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.1. Берёзкин, Ю. М. Методология научных исследований (деятельностный подход) : курс лекций / Ю. М. Берёзкин. – Иркутск : Изд-во БГУ, 2016. – 196 с. [Электронный ресурс]. – Режим доступа: https://cloud.mail.ru/public/28qw/29FoEBNpf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.2. Бурда А. Г. Основы научно-исследовательской деятельности : учеб. пособие (курс лекций) / А. Г. Бурда; Кубан. гос. аграр. ун-т. – Краснодар, 2015 – 145 с. [Электронный ресурс]. – Режим доступа: https://cloud.mail.ru/public/6T6A/5jKAEUtyK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.3. Гречников Ф.В. Основы научных исследований: учебное пособие / Ф.В. Гречников, В.Р. Каргин. – Самара: Изд-во СГАУ, 2015 – 111 с. [Электронный ресурс]. – Режим доступа: https://cloud.mail.ru/public/Gihq/4JqehzjCf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.4. Основы научных исследований : учеб. пособие / [А. А. Бубенчиков и др.] ; Минобрнауки России, ОмГТУ. – Омск : Изд-во ОмГТУ, 2019. [Электронный ресурс]. – Режим доступа: https://cloud.mail.ru/public/3aZD/4Ny4ksbHb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.5. Шипунова, О. Д. История и методология науки : учеб. пособие / О.Д. Шипунова. – СПб.: Изд-во Политехнического университета, 2016. – 254 с. –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cloud.mail.ru/public/2m3e/5qdrGBQYo</w:t>
        </w:r>
      </w:hyperlink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1. Аникина Е.А. Экономическая теория: учебное пособие / Е.А Аникина, Л.И. Гавриленко. – Томск: Изд-во Томского политехнического университета, 2014 – 413 с. [Электронный ресурс]. – Режим доступа: https://cloud.mail.ru/public/FexA/3Thtrbe9K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2. Грищук, Ю.С. Основы научных исследований : учеб. пособие / Ю.С. Грищук. – Харьков : ХТУ «ХПИ»,  2011. – 196 с. [Электронный ресурс]. –  Режим доступа: https://cloud.mail.ru/public/nFYG/4oGGFrsPc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3. Дмитриев, М. Н. Методология и методика исследований в экономике : учеб. пособие / М.Н. Дмитриев, Нижегород. гос. архит.- строит. Ун-т.- Н. Нижегород: ИНГАСУ, 2014. – 93 с.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Режим доступа: https://cloud.mail.ru/public/3NnX/2WgXBika7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4. Крутиков, В. К. Методология и методика в экономических исследованиях: учебно-метод. пособие, изд. 2-е перераб. и доп. / В. К. Крутиков, Б. В. Зайцев, О. И. Костина. – Калуга: Изд-во «Эйдос», 2012. – 170 с.  [Электронный ресурс]. – Режим доступа: https://cloud.mail.ru/public/3Dg6/2pPMkWwJm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5. Липчиу, Н. В. Методология научного исследования: учебное пособие / Н.В. Липчиу, К.И. Липчиу. – Краснодар: Куб ГАУ, 2013. – 290 с.  [Электронный ресурс]. – Режим доступа: https://cloud.mail.ru/public/2duV/234ajQ5rK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6. Носова С.С. Основы экономики : учебник / С.С. Носова. — 7-е изд., перераб. — М. : КНОРУС, 2014. — 312 с.  [Электронный ресурс]. –  Режим доступа: https://cloud.mail.ru/public/5sJB/3fN4jR4Mg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7. Пономарев, А. Б. Методология научных исследований : учеб. пособие / А.Б. Пономарев, Э.А. Пикулева. – Пермь: Изд-во Перм. нац. исслед. политехн. ун-та, 2014. – 186 с.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>. –  Режим доступа: https://cloud.mail.ru/public/3n6W/hGXmg3A7u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8. Рузавин, Г.И. Методология научного познания : учеб. пособие для вузов / Г.И. Рузавин. – М.: ЮНИТИ-ДАНА, 2013. – 287 с. [Электронный ресурс]. –  Режим доступа: https://cloud.mail.ru/public/2kex/4daP4pZmu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иодические издания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Вопросы экономики и управления –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spacing w:val="-9"/>
          <w:sz w:val="28"/>
          <w:szCs w:val="28"/>
        </w:rPr>
        <w:t>Электронный ресурс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pacing w:val="-9"/>
          <w:sz w:val="28"/>
          <w:szCs w:val="28"/>
        </w:rPr>
        <w:t>. – Режим доступа: https://moluch.ru/th/5/archive/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Проблемы экономики и менеджмента.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spacing w:val="-9"/>
          <w:sz w:val="28"/>
          <w:szCs w:val="28"/>
        </w:rPr>
        <w:t>Электронный ресурс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pacing w:val="-9"/>
          <w:sz w:val="28"/>
          <w:szCs w:val="28"/>
        </w:rPr>
        <w:t>. – Режим доступа: http://icnp.ru/archive-pem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Теория и практика общественного развития – входит в перечень ВАК Минобрнауки РФ –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spacing w:val="-9"/>
          <w:sz w:val="28"/>
          <w:szCs w:val="28"/>
        </w:rPr>
        <w:t>Электронный ресурс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pacing w:val="-9"/>
          <w:sz w:val="28"/>
          <w:szCs w:val="28"/>
        </w:rPr>
        <w:t>. – Режим доступа: http://teoria-practica.ru/arhiv-zhurnala/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Российский экономический интернет-журнал. – </w:t>
      </w:r>
      <w:r>
        <w:rPr>
          <w:rFonts w:cs="Times New Roman" w:ascii="Times New Roman" w:hAnsi="Times New Roman"/>
          <w:bCs/>
          <w:sz w:val="28"/>
          <w:szCs w:val="28"/>
        </w:rPr>
        <w:t>[</w:t>
      </w:r>
      <w:r>
        <w:rPr>
          <w:rFonts w:cs="Times New Roman" w:ascii="Times New Roman" w:hAnsi="Times New Roman"/>
          <w:spacing w:val="-9"/>
          <w:sz w:val="28"/>
          <w:szCs w:val="28"/>
        </w:rPr>
        <w:t>Электронный ресурс</w:t>
      </w:r>
      <w:r>
        <w:rPr>
          <w:rFonts w:cs="Times New Roman" w:ascii="Times New Roman" w:hAnsi="Times New Roman"/>
          <w:bCs/>
          <w:sz w:val="28"/>
          <w:szCs w:val="28"/>
        </w:rPr>
        <w:t>]</w:t>
      </w:r>
      <w:r>
        <w:rPr>
          <w:rFonts w:cs="Times New Roman" w:ascii="Times New Roman" w:hAnsi="Times New Roman"/>
          <w:spacing w:val="-9"/>
          <w:sz w:val="28"/>
          <w:szCs w:val="28"/>
        </w:rPr>
        <w:t>. – Режим доступа: http://www.e-rej.ru/publications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spacing w:val="-9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ектронные ресурс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firstLine="709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ata.worldbank.org/russia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база данных Всемирного банка «Показатели мирового развития (ПМР)» охватывает обширный набор экономических, социальных и экологических показателей, основанных на данных Всемирного банка и более 30 учреждений-партнеров. Она включает в себя более 900 показателей по 210 странам за период с 1960 года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sr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cia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searc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twork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SRN</w:t>
      </w:r>
      <w:r>
        <w:rPr>
          <w:rFonts w:cs="Times New Roman" w:ascii="Times New Roman" w:hAnsi="Times New Roman"/>
          <w:sz w:val="28"/>
          <w:szCs w:val="28"/>
        </w:rPr>
        <w:t>) – сайт, созданный рядом ведущих экономистов мира, на котором публикуются предварительные результаты научных исследований по всем разделам экономической нау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bscohos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электронные ресурсы компании </w:t>
      </w:r>
      <w:r>
        <w:rPr>
          <w:rFonts w:cs="Times New Roman" w:ascii="Times New Roman" w:hAnsi="Times New Roman"/>
          <w:sz w:val="28"/>
          <w:szCs w:val="28"/>
          <w:lang w:val="en-US"/>
        </w:rPr>
        <w:t>EBSC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ublishing</w:t>
      </w:r>
      <w:r>
        <w:rPr>
          <w:rFonts w:cs="Times New Roman" w:ascii="Times New Roman" w:hAnsi="Times New Roman"/>
          <w:sz w:val="28"/>
          <w:szCs w:val="28"/>
        </w:rPr>
        <w:t xml:space="preserve">. База данных </w:t>
      </w:r>
      <w:r>
        <w:rPr>
          <w:rFonts w:cs="Times New Roman" w:ascii="Times New Roman" w:hAnsi="Times New Roman"/>
          <w:sz w:val="28"/>
          <w:szCs w:val="28"/>
          <w:lang w:val="en-US"/>
        </w:rPr>
        <w:t>Busines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urc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mier</w:t>
      </w:r>
      <w:r>
        <w:rPr>
          <w:rFonts w:cs="Times New Roman" w:ascii="Times New Roman" w:hAnsi="Times New Roman"/>
          <w:sz w:val="28"/>
          <w:szCs w:val="28"/>
        </w:rPr>
        <w:t xml:space="preserve"> содержит полные тексты более чем 2300 журналов и полные тексты статей из более чем 1100 рецензируемых из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тодические рекомендации по организации самостоятельной работы по дисциплине «Основы экономических исследований» для студентов направления подготовки 38.03.01 Экономика, направленность (профиль): Экономика предприятий и организаций АПК образовательного уровня бакалавриата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Составители:</w:t>
        <w:tab/>
        <w:t xml:space="preserve">Ольга Алексеевна Удалых </w:t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ab/>
        <w:tab/>
        <w:tab/>
        <w:t>Яна Владимировна Савра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8"/>
      <w:type w:val="nextPage"/>
      <w:pgSz w:w="11906" w:h="16838"/>
      <w:pgMar w:left="1134" w:right="1134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>
        <w:rFonts w:cs="Times New Roman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otranslate">
    <w:name w:val="notranslate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  <w:lang w:val="en-US"/>
    </w:rPr>
  </w:style>
  <w:style w:type="character" w:styleId="ListParagraphChar">
    <w:name w:val="List Paragraph Char"/>
    <w:qFormat/>
    <w:rPr>
      <w:lang w:val="en-US"/>
    </w:rPr>
  </w:style>
  <w:style w:type="character" w:styleId="1">
    <w:name w:val="Стиль1 Знак"/>
    <w:qFormat/>
    <w:rPr>
      <w:rFonts w:cs="Arial"/>
      <w:sz w:val="28"/>
      <w:lang w:val="ru-RU" w:bidi="ar-SA"/>
    </w:rPr>
  </w:style>
  <w:style w:type="character" w:styleId="Style17">
    <w:name w:val=" Знак Знак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CharChar">
    <w:name w:val="Char Знак Знак Char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eastAsia="Calibri" w:cs="Arial"/>
      <w:sz w:val="28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540"/>
    </w:pPr>
    <w:rPr>
      <w:rFonts w:eastAsia="Calibri"/>
      <w:i/>
      <w:iCs/>
      <w:sz w:val="27"/>
      <w:szCs w:val="27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2m3e/5qdrGBQYo" TargetMode="External"/><Relationship Id="rId4" Type="http://schemas.openxmlformats.org/officeDocument/2006/relationships/hyperlink" Target="http://elibrary.ru/" TargetMode="External"/><Relationship Id="rId5" Type="http://schemas.openxmlformats.org/officeDocument/2006/relationships/hyperlink" Target="http://data.worldbank.org/russian" TargetMode="External"/><Relationship Id="rId6" Type="http://schemas.openxmlformats.org/officeDocument/2006/relationships/hyperlink" Target="http://www.ssrn.com/" TargetMode="External"/><Relationship Id="rId7" Type="http://schemas.openxmlformats.org/officeDocument/2006/relationships/hyperlink" Target="http://search.ebscohost.com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2:33:00Z</dcterms:created>
  <dc:creator>Name</dc:creator>
  <dc:description/>
  <cp:keywords/>
  <dc:language>en-US</dc:language>
  <cp:lastModifiedBy>admin</cp:lastModifiedBy>
  <dcterms:modified xsi:type="dcterms:W3CDTF">2024-11-20T07:00:00Z</dcterms:modified>
  <cp:revision>23</cp:revision>
  <dc:subject/>
  <dc:title>ДОНЕЦКАЯ НАРОДНАЯ РЕСПУБЛИКА</dc:title>
</cp:coreProperties>
</file>